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lashy Fish: What’s the reason?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 w:ascii="Times" w:hAnsi="Times"/>
        </w:rPr>
        <w:t xml:space="preserve">In this exercise you’ll be looking into a mystery that is repeated many times in nature:  Why do some organisms take on traits through evolution that seem to make them less fit by being more vulnerable to predators?  To begin point your web browser to </w:t>
      </w:r>
      <w:hyperlink r:id="rId2">
        <w:r>
          <w:rPr>
            <w:rStyle w:val="InternetLink"/>
            <w:color w:val="000099"/>
            <w:u w:val="single"/>
          </w:rPr>
          <w:t>http://www.pbs.org/wgbh/evolution/sex/guppy/index.html</w:t>
        </w:r>
      </w:hyperlink>
      <w:r>
        <w:rPr/>
        <w:t xml:space="preserve"> </w:t>
      </w:r>
      <w:r>
        <w:rPr>
          <w:rFonts w:cs="Times" w:ascii="Times" w:hAnsi="Times"/>
        </w:rPr>
        <w:t>answer the questions as you go and complete the summary when you finish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260" w:hanging="260"/>
        <w:rPr/>
      </w:pPr>
      <w:r>
        <w:rPr>
          <w:rFonts w:cs="Times" w:ascii="Times" w:hAnsi="Times"/>
        </w:rPr>
        <w:t>If being flashy attracts predators, why are male guppies so colorful?</w:t>
      </w:r>
      <w:r>
        <w:rPr/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260" w:hanging="260"/>
        <w:rPr/>
      </w:pPr>
      <w:r>
        <w:rPr>
          <w:rFonts w:cs="Times" w:ascii="Times" w:hAnsi="Times"/>
        </w:rPr>
        <w:t>What do you think is responsible for the variation in color from one generation to the next?</w:t>
      </w:r>
      <w:r>
        <w:rPr/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 w:ascii="Times" w:hAnsi="Times"/>
        </w:rPr>
        <w:t>3. Select a hypothesis from the Sex and the Single Guppy Web activity or come up with your</w:t>
      </w:r>
      <w:r>
        <w:rPr/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 w:ascii="Times" w:hAnsi="Times"/>
        </w:rPr>
        <w:t>own and record it here.</w:t>
      </w:r>
      <w:r>
        <w:rPr/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4. Next you will set up your experiment as directed in the simulation. Record your initial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 w:ascii="Times" w:hAnsi="Times"/>
        </w:rPr>
        <w:t>settings here.</w:t>
      </w:r>
      <w:r>
        <w:rPr/>
        <w:t xml:space="preserve"> </w:t>
      </w:r>
    </w:p>
    <w:tbl>
      <w:tblPr>
        <w:tblW w:w="9000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80"/>
        <w:gridCol w:w="4320"/>
      </w:tblGrid>
      <w:tr>
        <w:trPr>
          <w:trHeight w:val="560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dentify the variables -dependent (responding)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independent (manipulated)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right"/>
              <w:rPr/>
            </w:pPr>
            <w:r>
              <w:rPr>
                <w:rFonts w:cs="Times" w:ascii="Times" w:hAnsi="Times"/>
              </w:rPr>
              <w:t>Predator types and numbers: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right"/>
              <w:rPr/>
            </w:pPr>
            <w:r>
              <w:rPr>
                <w:rFonts w:cs="Times" w:ascii="Times" w:hAnsi="Times"/>
              </w:rPr>
              <w:t>Initial guppy population: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 w:ascii="Times" w:hAnsi="Times"/>
        </w:rPr>
        <w:t>5. Run your initial experiment for at least five generations and record your results here.</w:t>
      </w:r>
      <w:r>
        <w:rPr/>
        <w:t xml:space="preserve"> </w:t>
      </w:r>
    </w:p>
    <w:tbl>
      <w:tblPr>
        <w:tblW w:w="5540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70"/>
        <w:gridCol w:w="2770"/>
      </w:tblGrid>
      <w:tr>
        <w:trPr>
          <w:trHeight w:val="300" w:hRule="atLeast"/>
          <w:cantSplit w:val="true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Times" w:ascii="Times" w:hAnsi="Times"/>
              </w:rPr>
              <w:t>Number of guppies:</w:t>
            </w:r>
            <w:r>
              <w:rPr/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Times" w:ascii="Times" w:hAnsi="Times"/>
              </w:rPr>
              <w:t>Number of generations:</w:t>
            </w:r>
            <w:r>
              <w:rPr/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Times" w:ascii="Times" w:hAnsi="Times"/>
              </w:rPr>
              <w:t>Number of weeks:</w:t>
            </w:r>
            <w:r>
              <w:rPr/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Times" w:ascii="Times" w:hAnsi="Times"/>
              </w:rPr>
              <w:t>Male color types:</w:t>
            </w:r>
            <w:r>
              <w:rPr/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Times" w:ascii="Times" w:hAnsi="Times"/>
              </w:rPr>
              <w:t>Brightest male guppy</w:t>
            </w:r>
            <w:r>
              <w:rPr/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____%</w:t>
            </w:r>
          </w:p>
        </w:tc>
      </w:tr>
      <w:tr>
        <w:trPr>
          <w:trHeight w:val="300" w:hRule="atLeast"/>
          <w:cantSplit w:val="true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Times" w:ascii="Times" w:hAnsi="Times"/>
              </w:rPr>
              <w:t>Bright male guppy</w:t>
            </w:r>
            <w:r>
              <w:rPr/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____%</w:t>
            </w:r>
          </w:p>
        </w:tc>
      </w:tr>
      <w:tr>
        <w:trPr>
          <w:trHeight w:val="280" w:hRule="atLeast"/>
          <w:cantSplit w:val="true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rab male guppy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____%</w:t>
            </w:r>
          </w:p>
        </w:tc>
      </w:tr>
      <w:tr>
        <w:trPr>
          <w:trHeight w:val="300" w:hRule="atLeast"/>
          <w:cantSplit w:val="true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Times" w:ascii="Times" w:hAnsi="Times"/>
              </w:rPr>
              <w:t xml:space="preserve">Drabbest male guppy </w:t>
            </w:r>
            <w:r>
              <w:rPr/>
              <w:t xml:space="preserve"> 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____%</w:t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 w:ascii="Times" w:hAnsi="Times"/>
        </w:rPr>
        <w:t>6. Was your hypothesis supported by your data? If so, why? If not, you may want to change</w:t>
      </w:r>
      <w:r>
        <w:rPr/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your hypothesis and rerun your experiment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 w:ascii="Times" w:hAnsi="Times"/>
        </w:rPr>
        <w:t>7. New hypothesis:</w:t>
      </w:r>
      <w:r>
        <w:rPr/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 w:ascii="Times" w:hAnsi="Times"/>
        </w:rPr>
        <w:t>Record your new data here.</w:t>
      </w:r>
      <w:r>
        <w:rPr/>
        <w:t xml:space="preserve"> </w:t>
      </w:r>
    </w:p>
    <w:tbl>
      <w:tblPr>
        <w:tblW w:w="3840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07"/>
        <w:gridCol w:w="1133"/>
      </w:tblGrid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Times" w:ascii="Times" w:hAnsi="Times"/>
              </w:rPr>
              <w:t>Number of guppies: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Times" w:ascii="Times" w:hAnsi="Times"/>
              </w:rPr>
              <w:t>Number of generations: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Times" w:ascii="Times" w:hAnsi="Times"/>
              </w:rPr>
              <w:t>Number of weeks: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Times" w:ascii="Times" w:hAnsi="Times"/>
              </w:rPr>
              <w:t>Male color types: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Times" w:ascii="Times" w:hAnsi="Times"/>
              </w:rPr>
              <w:t>Brightest male guppy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____%</w:t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Times" w:ascii="Times" w:hAnsi="Times"/>
              </w:rPr>
              <w:t>Bright male guppy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____%</w:t>
            </w:r>
          </w:p>
        </w:tc>
      </w:tr>
      <w:tr>
        <w:trPr>
          <w:trHeight w:val="280" w:hRule="atLeast"/>
          <w:cantSplit w:val="true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rab male guppy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____%</w:t>
            </w:r>
          </w:p>
        </w:tc>
      </w:tr>
      <w:tr>
        <w:trPr>
          <w:trHeight w:val="300" w:hRule="atLeast"/>
          <w:cantSplit w:val="true"/>
        </w:trPr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/>
            </w:pPr>
            <w:r>
              <w:rPr>
                <w:rFonts w:cs="Times" w:ascii="Times" w:hAnsi="Times"/>
              </w:rPr>
              <w:t xml:space="preserve">Drabbest male guppy 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" w:hAnsi="Times" w:cs="Times"/>
              </w:rPr>
            </w:pP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____%</w:t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 w:ascii="Times" w:hAnsi="Times"/>
        </w:rPr>
        <w:t>8. Was your new hypothesis supported by your data? If so, why? If not, redo.</w:t>
      </w:r>
      <w:r>
        <w:rPr/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b/>
          <w:b/>
        </w:rPr>
      </w:pPr>
      <w:r>
        <w:rPr>
          <w:b/>
        </w:rPr>
        <w:t>Analysis and Discussio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Write a short report, maximum one typed page, and address the following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1. Summarize what you learned from your experiments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 w:ascii="Times" w:hAnsi="Times"/>
        </w:rPr>
        <w:t>2. Why do some guppies tend to be drabber than others?</w:t>
      </w:r>
      <w:r>
        <w:rPr/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 w:ascii="Times" w:hAnsi="Times"/>
        </w:rPr>
        <w:t>3. Why do some guppies tend to be more colorful?</w:t>
      </w:r>
      <w:r>
        <w:rPr/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4. What role does color play in guppy survival?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cs="Times" w:ascii="Times" w:hAnsi="Times"/>
        </w:rPr>
        <w:t>5.  Explain the push and pull that the environment has on the coloration of guppies in Endler’s pools.</w:t>
      </w:r>
      <w:r>
        <w:rPr/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eastAsia="zh-CN" w:bidi="ar-SA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evolution/sex/guppy/index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01:00Z</dcterms:created>
  <dc:creator>Jeff Plaman</dc:creator>
  <dc:description/>
  <cp:keywords/>
  <dc:language>en-US</dc:language>
  <cp:lastModifiedBy>Jeff Plaman</cp:lastModifiedBy>
  <cp:lastPrinted>2008-05-06T14:01:00Z</cp:lastPrinted>
  <dcterms:modified xsi:type="dcterms:W3CDTF">2008-05-06T06:01:00Z</dcterms:modified>
  <cp:revision>2</cp:revision>
  <dc:subject/>
  <dc:title/>
</cp:coreProperties>
</file>